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Cricket and Cougar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 xml:space="preserve">What is the meaning of the word </w:t>
      </w:r>
      <w:r>
        <w:rPr>
          <w:b/>
        </w:rPr>
        <w:t>avenge</w:t>
      </w:r>
      <w:r>
        <w:rPr/>
        <w:t xml:space="preserve"> as it is used in this story?</w:t>
      </w:r>
    </w:p>
    <w:p>
      <w:pPr>
        <w:pStyle w:val="Normal"/>
        <w:rPr>
          <w:sz w:val="16"/>
          <w:szCs w:val="16"/>
        </w:rPr>
      </w:pPr>
      <w:r>
        <w:rPr/>
        <w:t>a.) believe</w:t>
        <w:br/>
        <w:t>b.) get even</w:t>
        <w:br/>
        <w:t>c.) make friends with</w:t>
        <w:br/>
        <w:t xml:space="preserve">d.) scare 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>Which detail from the story best supports the answer to Part A?</w:t>
      </w:r>
    </w:p>
    <w:p>
      <w:pPr>
        <w:pStyle w:val="Normal"/>
        <w:rPr/>
      </w:pPr>
      <w:r>
        <w:rPr/>
        <w:t>a.) “In this forest, I am the chief of the animals!”</w:t>
        <w:br/>
        <w:t>b.) “’I don’t believe you little insect’, snarled Cougar.”</w:t>
        <w:br/>
        <w:t xml:space="preserve">c.)  “’Ahrr! Ahrr!’ cried the cougar in pain ‘Get out of my ear!’” </w:t>
        <w:br/>
        <w:t xml:space="preserve">d.) “Cricket, come out! Let me meet your mighty cousin!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>Which statement best expresses one of the themes of the story?</w:t>
      </w:r>
    </w:p>
    <w:p>
      <w:pPr>
        <w:pStyle w:val="Normal"/>
        <w:rPr>
          <w:sz w:val="16"/>
          <w:szCs w:val="16"/>
        </w:rPr>
      </w:pPr>
      <w:r>
        <w:rPr/>
        <w:t>a.) Believe in the wisdom of others.</w:t>
        <w:br/>
        <w:t>b.) Everyone has strengths.</w:t>
        <w:br/>
        <w:t>c.) Do not be afraid of others.</w:t>
        <w:br/>
        <w:t>d.) We can all learn how to do new things from others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>Which detail from the story provides the best evidence for the answer to Part A?</w:t>
      </w:r>
    </w:p>
    <w:p>
      <w:pPr>
        <w:pStyle w:val="Normal"/>
        <w:rPr>
          <w:sz w:val="16"/>
          <w:szCs w:val="16"/>
        </w:rPr>
      </w:pPr>
      <w:r>
        <w:rPr/>
        <w:t>a.) The tough cougar believes the cricket at the end of the story.</w:t>
        <w:br/>
        <w:t>b.) The tiny mosquito is not afraid of the cricket.</w:t>
        <w:br/>
        <w:t xml:space="preserve">c.)  The scary cricket learns to leave the cricket alone. </w:t>
        <w:br/>
        <w:t xml:space="preserve">d.) The mighty mosquito saves the cricket’s lodge. </w:t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</w:rPr>
      </w:pPr>
      <w:r>
        <w:rPr>
          <w:b/>
          <w:sz w:val="16"/>
          <w:szCs w:val="16"/>
          <w:u w:val="single"/>
        </w:rPr>
        <w:br/>
        <w:br/>
      </w:r>
    </w:p>
    <w:p>
      <w:pPr>
        <w:pStyle w:val="Normal"/>
        <w:spacing w:lineRule="auto" w:line="240"/>
        <w:ind w:left="-630" w:hanging="0"/>
        <w:rPr/>
      </w:pPr>
      <w:r>
        <w:rPr>
          <w:b/>
        </w:rPr>
        <w:t>Directions.</w:t>
      </w:r>
      <w:r>
        <w:rPr/>
        <w:t xml:space="preserve">  Which three details from the story describe the setting of this story? Choose the details from the  </w:t>
        <w:br/>
        <w:t xml:space="preserve">                      box at the bottom of this page and write the number of each detail in the graphic organizer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101600</wp:posOffset>
                </wp:positionV>
                <wp:extent cx="2143125" cy="600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8pt;width:168.7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T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61620</wp:posOffset>
                </wp:positionV>
                <wp:extent cx="1276350" cy="11868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tail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75pt;margin-top:20.6pt;width:100.45pt;height:9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tail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015</wp:posOffset>
                </wp:positionH>
                <wp:positionV relativeFrom="paragraph">
                  <wp:posOffset>855345</wp:posOffset>
                </wp:positionV>
                <wp:extent cx="1276350" cy="11868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tail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5pt;margin-top:67.35pt;width:100.45pt;height:9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tail #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271145</wp:posOffset>
                </wp:positionV>
                <wp:extent cx="1276350" cy="11868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tail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21.35pt;width:100.45pt;height:9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tail #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71145</wp:posOffset>
                </wp:positionV>
                <wp:extent cx="781685" cy="20066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21.35pt;width:61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471170</wp:posOffset>
                </wp:positionV>
                <wp:extent cx="1270" cy="3149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37.1pt;width:0.05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3325</wp:posOffset>
                </wp:positionH>
                <wp:positionV relativeFrom="paragraph">
                  <wp:posOffset>261620</wp:posOffset>
                </wp:positionV>
                <wp:extent cx="810260" cy="21018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107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20.6pt;width:63.75pt;height:16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2251075</wp:posOffset>
                </wp:positionV>
                <wp:extent cx="6071235" cy="1799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tails from the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ougar is the mightiest of the animals in the forest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next day, when the sun was high, Cougar came back along the same trail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he mosquito began to bite the soft inner ear of the cougar, and drank from his blood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mosquito bit him again and again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cougar pawed at his ear, and ran around in a circle shaking his head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icket, come out! Let me meet your mighty cousin!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ougar ran off down the trail, and never went that way again.”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05pt;height:141.7pt;mso-wrap-distance-left:9.05pt;mso-wrap-distance-right:9.05pt;mso-wrap-distance-top:0pt;mso-wrap-distance-bottom:0pt;margin-top:177.2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tails from the 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ougar is the mightiest of the animals in the forest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next day, when the sun was high, Cougar came back along the same trail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The mosquito began to bite the soft inner ear of the cougar, and drank from his blood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mosquito bit him again and again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cougar pawed at his ear, and ran around in a circle shaking his head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ricket, come out! Let me meet your mighty cousin!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ougar ran off down the trail, and never went that way again.”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1:59:00Z</dcterms:created>
  <dc:creator>APSB</dc:creator>
  <dc:description/>
  <dc:language>en-US</dc:language>
  <cp:lastModifiedBy>Sport</cp:lastModifiedBy>
  <dcterms:modified xsi:type="dcterms:W3CDTF">2014-09-13T01:59:00Z</dcterms:modified>
  <cp:revision>2</cp:revision>
  <dc:subject/>
  <dc:title/>
</cp:coreProperties>
</file>